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Cheela 2.0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tbl>
      <w:tblPr>
        <w:tblW w:w="5000" w:type="pct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5"/>
        <w:gridCol w:w="1325"/>
        <w:gridCol w:w="1206"/>
        <w:gridCol w:w="715"/>
        <w:gridCol w:w="866"/>
        <w:gridCol w:w="1703"/>
        <w:gridCol w:w="1246"/>
      </w:tblGrid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3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238CC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0/16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Fix set South Bridge throttle function not match WMI spec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Update EC to V3.07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2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36828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29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 xml:space="preserve">6. Update Penryn CPU(CPU Signature 10674h, Revision ID 405h) microcode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7.Update EC to V3.06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01.zip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2D3B1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11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>6. Update Penryn CPU(CPU Signature 10674h, Revision ID 405h) microcode.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01.zip</w:t>
              </w:r>
            </w:hyperlink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058458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10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Fix cheela20 4G memory issue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Add compiler option for Cheela20 when S3 resume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0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055F80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8/31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Replace V109.rom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Support SST25VF080B flash part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Cheela_2.0/BIOS/SBIOS/V113.zip" TargetMode="External"/><Relationship Id="rId3" Type="http://schemas.openxmlformats.org/officeDocument/2006/relationships/hyperlink" Target="http://iec1-sw3a/Project/Acer/Cheela_2.0/BIOS/SBIOS/V112.zip" TargetMode="External"/><Relationship Id="rId4" Type="http://schemas.openxmlformats.org/officeDocument/2006/relationships/hyperlink" Target="http://iec1-sw3a/Project/Acer/Cheela_2.0/BIOS/SBIOS/C11101.zip" TargetMode="External"/><Relationship Id="rId5" Type="http://schemas.openxmlformats.org/officeDocument/2006/relationships/hyperlink" Target="../../%5C%5Ciec1-sw3a%5CBackup%5CPhoenix%5C&#26032;&#36039;&#26009;&#22846;%5CMichigan%5CPenrynCPU.zip" TargetMode="External"/><Relationship Id="rId6" Type="http://schemas.openxmlformats.org/officeDocument/2006/relationships/hyperlink" Target="http://iec1-sw3a/Project/Acer/Cheela_2.0/BIOS/SBIOS/V111.zip" TargetMode="External"/><Relationship Id="rId7" Type="http://schemas.openxmlformats.org/officeDocument/2006/relationships/hyperlink" Target="http://iec1-sw3a/Project/Acer/Cheela_2.0/BIOS/SBIOS/V110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30:00Z</dcterms:created>
  <dc:creator>IEC940825</dc:creator>
  <dc:description/>
  <cp:keywords/>
  <dc:language>en-US</dc:language>
  <cp:lastModifiedBy>IEC940825</cp:lastModifiedBy>
  <dcterms:modified xsi:type="dcterms:W3CDTF">2007-12-03T03:31:00Z</dcterms:modified>
  <cp:revision>1</cp:revision>
  <dc:subject/>
  <dc:title>Cheela 2</dc:title>
</cp:coreProperties>
</file>